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Yarn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The Captains Vest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APER BOAT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92710</wp:posOffset>
            </wp:positionH>
            <wp:positionV relativeFrom="margin">
              <wp:posOffset>971550</wp:posOffset>
            </wp:positionV>
            <wp:extent cx="3345180" cy="2705100"/>
            <wp:effectExtent l="0" t="0" r="0" b="0"/>
            <wp:wrapSquare wrapText="bothSides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ld a sheet of A4 paper in half.  Fold down both corners of the paper so they almost meet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ld up the bottom edges of the paper so the paper now looks like a pointed hat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ng the ends together so the paper forms a square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ld up each edge so the paper takes the shape of an isosceles triangle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ng the two equal angles of the triangle together to form another square and flatten the paper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en the square by pulling the two points away from each other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mooth the edges of the paper with your fingertips to form the gunwales and give the boat enough free board to float without taking on water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HE SHIRT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llow the directions as you tell the story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e day a boat left to go fishing.  The weather was fine and everything went well – at first.  But as the boat got further out to sea, black clouds filled the sky and a terrible storm hit the boat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little boat was soon caught in the grip of huge waves.  The wind was so strong that the mast snapped clean off.  </w:t>
      </w:r>
      <w:r>
        <w:rPr>
          <w:rFonts w:cs="Verdana" w:ascii="Verdana" w:hAnsi="Verdana"/>
          <w:b/>
          <w:i/>
          <w:sz w:val="20"/>
          <w:szCs w:val="20"/>
        </w:rPr>
        <w:t>(Tear off the top of the boat’s mast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n the boat was hurled against some rocks and the whole of the front came away.  </w:t>
      </w:r>
      <w:r>
        <w:rPr>
          <w:rFonts w:cs="Verdana" w:ascii="Verdana" w:hAnsi="Verdana"/>
          <w:b/>
          <w:i/>
          <w:sz w:val="20"/>
          <w:szCs w:val="20"/>
        </w:rPr>
        <w:t>(Tear off the front of the boat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The waves went on battering the boat mercilessly until soon the stern also disappeared under the sea.  </w:t>
      </w:r>
      <w:r>
        <w:rPr>
          <w:rFonts w:cs="Verdana" w:ascii="Verdana" w:hAnsi="Verdana"/>
          <w:b/>
          <w:i/>
          <w:sz w:val="20"/>
          <w:szCs w:val="20"/>
        </w:rPr>
        <w:t>(Tear off the back of the boat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boat went down </w:t>
      </w:r>
      <w:r>
        <w:rPr>
          <w:rFonts w:cs="Verdana" w:ascii="Verdana" w:hAnsi="Verdana"/>
          <w:b/>
          <w:i/>
          <w:sz w:val="20"/>
          <w:szCs w:val="20"/>
        </w:rPr>
        <w:t>(hide your hands behind your back and open out the paper),</w:t>
      </w:r>
      <w:r>
        <w:rPr>
          <w:rFonts w:cs="Verdana" w:ascii="Verdana" w:hAnsi="Verdana"/>
          <w:sz w:val="20"/>
          <w:szCs w:val="20"/>
        </w:rPr>
        <w:t xml:space="preserve"> and later when the storm had abated, all that was seen was the captain’s shirt floating on the water where once the boat had been.  </w:t>
      </w:r>
      <w:r>
        <w:rPr>
          <w:rFonts w:cs="Verdana" w:ascii="Verdana" w:hAnsi="Verdana"/>
          <w:b/>
          <w:i/>
          <w:sz w:val="20"/>
          <w:szCs w:val="20"/>
        </w:rPr>
        <w:t>(Produce the piece of paper triumphantly from behind your back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inging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My Bonnie lies over the ocea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Bonnie lies over the ocean,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Bonnie lies over the sea,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Bonnie lies over the ocean,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h, bring back my Bonnie to me, to m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ng back, oh bring back,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h, bring back my Bonnie to me, to me,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ng back, oh bring back,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h, bring back my Bonnie to m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ork Session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Knotting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ac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 and use the following knots correctl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ef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lip reef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nk a short top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et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 and use the following knot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und turn and two half hitch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gure of eight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opard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 and use the following knot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eet ben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nk a long rop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on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 and use the following knot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ove hit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wli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2">
                      <wp:simplePos x="0" y="0"/>
                      <wp:positionH relativeFrom="column">
                        <wp:posOffset>2195195</wp:posOffset>
                      </wp:positionH>
                      <wp:positionV relativeFrom="paragraph">
                        <wp:posOffset>138430</wp:posOffset>
                      </wp:positionV>
                      <wp:extent cx="1496060" cy="641350"/>
                      <wp:effectExtent l="0" t="161290" r="161925" b="522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6160" cy="641520"/>
                              </a:xfrm>
                              <a:prstGeom prst="wedgeRoundRectCallout">
                                <a:avLst>
                                  <a:gd name="adj1" fmla="val -42615"/>
                                  <a:gd name="adj2" fmla="val 131384"/>
                                  <a:gd name="adj3" fmla="val 16667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ZA" w:eastAsia="zh-CN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92d050" stroked="t" o:allowincell="t" style="position:absolute;margin-left:172.85pt;margin-top:10.9pt;width:117.75pt;height:50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ZA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6d2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20"/>
                <w:szCs w:val="20"/>
              </w:rPr>
              <w:t>Sheep shank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ease don’t forget to evaluate this programme: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/>
    </w:rPr>
  </w:style>
  <w:style w:type="character" w:styleId="HeaderChar">
    <w:name w:val="Header Char"/>
    <w:qFormat/>
    <w:rPr>
      <w:sz w:val="22"/>
      <w:szCs w:val="22"/>
      <w:lang w:val="en-US" w:eastAsia="zh-CN"/>
    </w:rPr>
  </w:style>
  <w:style w:type="character" w:styleId="FooterChar">
    <w:name w:val="Footer Char"/>
    <w:qFormat/>
    <w:rPr>
      <w:sz w:val="22"/>
      <w:szCs w:val="22"/>
      <w:lang w:val="en-US" w:eastAsia="zh-CN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8:54:00Z</dcterms:created>
  <dc:creator>Debbie.Symons</dc:creator>
  <dc:description/>
  <cp:keywords/>
  <dc:language>en-US</dc:language>
  <cp:lastModifiedBy>Pop</cp:lastModifiedBy>
  <cp:lastPrinted>2011-11-21T07:22:00Z</cp:lastPrinted>
  <dcterms:modified xsi:type="dcterms:W3CDTF">2012-01-18T05:22:00Z</dcterms:modified>
  <cp:revision>7</cp:revision>
  <dc:subject/>
  <dc:title/>
</cp:coreProperties>
</file>